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rPr>
        <w:t>Chapter Eleven Summary</w:t>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tab/>
        <w:t>As a turtle dove cooed outside his window, True Son was feeling more homesick than ever. He was thinking while he was lying in bed that his Indian people thought him dead; on how the Dogwood Tree had a message for him from his father and family, but no message came. He longed to see and hear them again. He was becoming more submissive to the white men, and he knew it. He was actually reading from the bible when he had to and to True Son, his room to him was a prison cell. All of a sudden, Gordie walks in the room. He came to tell True Son that their Aunt Kate saw an Indian staring through the window, and that she had scared him away with a broom. True Son now has a little hope that his Indian family hasn’t forgotten him after all.</w:t>
      </w:r>
    </w:p>
    <w:p>
      <w:pPr>
        <w:pStyle w:val="Normal"/>
        <w:spacing w:lineRule="auto" w:line="240"/>
        <w:jc w:val="both"/>
        <w:rPr>
          <w:sz w:val="28"/>
          <w:szCs w:val="28"/>
        </w:rPr>
      </w:pPr>
      <w:r>
        <w:rPr>
          <w:sz w:val="28"/>
          <w:szCs w:val="28"/>
        </w:rPr>
        <w:tab/>
        <w:t xml:space="preserve">After Gordie had fallen asleep, True Son climbs out the window of his room, and jumps onto the glorious earth. He goes into the wilderness and starts to make owl sounds. After doing this over three times he almost gave up all hope again. He finally, after waiting a long time, gets an answer. True Son finds out it was Half Arrow! Half Arrow almost didn’t recognize True Son’s voice. Half Arrow was full of caution and fear as he lead True Son to the trees. Half Arrow has sad news. He said that Little Crane was also there, but not as True Son had expected. Little Crane was the Indian that was shot and scalped. True Son told Half Arrow that they should go to his uncle’s house to ask who did that so they could get revenge, so to Uncle Wilse house they go. They knocked on the door and Uncle Wilse answered it. True Son immediately asks who killed and scalped Little Crane. Uncle Wilse says that he is not telling. He also said that he will hold True Son there until morning so he could bring him back to his family. He grabbed him in a choke hold. Half Arrow came and knocked him out. After he was knocked out, Half Arrow suggests that they cut out his heart. True Son doesn’t want him to do that because he was his Uncle. So the second suggestion is that they skin him. True Son said that it would take to long. So the last suggestion is that they scalp him like white man scalped Little Crane. True Son agrees to scalp him. As they were about halfway done scalping him, someone comes downstairs, sees what the they were doing, and runs back upstairs to grab a gun. True Son and Half Arrow flee into the wildness as an owl screeches in the distance. </w:t>
      </w:r>
    </w:p>
    <w:p>
      <w:pPr>
        <w:pStyle w:val="Normal"/>
        <w:spacing w:lineRule="auto" w:line="240"/>
        <w:jc w:val="right"/>
        <w:rPr>
          <w:sz w:val="28"/>
          <w:szCs w:val="28"/>
        </w:rPr>
      </w:pPr>
      <w:r>
        <w:rPr>
          <w:sz w:val="28"/>
          <w:szCs w:val="28"/>
        </w:rPr>
        <w:t>Dehlia Eng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3:00Z</dcterms:created>
  <dc:creator>Nydehlia Engel</dc:creator>
  <dc:description/>
  <cp:keywords/>
  <dc:language>en-US</dc:language>
  <cp:lastModifiedBy>Nydehlia Engel</cp:lastModifiedBy>
  <dcterms:modified xsi:type="dcterms:W3CDTF">2011-10-24T15:13:00Z</dcterms:modified>
  <cp:revision>2</cp:revision>
  <dc:subject/>
  <dc:title/>
</cp:coreProperties>
</file>